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V</w:t>
      </w:r>
      <w:r>
        <w:rPr/>
        <w:t>. Показатели выплат по расходам</w:t>
      </w:r>
    </w:p>
    <w:p>
      <w:pPr>
        <w:pStyle w:val="ConsPlusNormal"/>
        <w:jc w:val="center"/>
        <w:rPr/>
      </w:pPr>
      <w:r>
        <w:rPr/>
        <w:t xml:space="preserve">на закупку товаров, работ, услуг учреждения </w:t>
      </w:r>
    </w:p>
    <w:p>
      <w:pPr>
        <w:pStyle w:val="ConsPlusNormal"/>
        <w:jc w:val="center"/>
        <w:rPr/>
      </w:pPr>
      <w:r>
        <w:rPr/>
        <w:t>на  2018г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1493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74"/>
        <w:gridCol w:w="1230"/>
        <w:gridCol w:w="1306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 соответствии с Федеральным </w:t>
            </w:r>
            <w:hyperlink r:id="rId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 соответствии с Федеральным </w:t>
            </w:r>
            <w:hyperlink r:id="rId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8 июля 2011 г. N 223-ФЗ "О закупках товаров, работ, услуг отдельными видами юридических лиц"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18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19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20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18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19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20 г. 2-ой год планового пери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. очередной финансовый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. 1-ый год планового периода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ы по расходам на закупку товаров, работ, услуг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255310,4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051310,0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1054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255310,4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051310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1054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8175,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01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1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8175,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01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1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закупку товаров работ, услуг по году начала закупки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87135,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911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44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187135,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9911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44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025C81F114EF99EBD77215A088814E4E9DA4A8BEF5DDEF4077009E50C6hAH" TargetMode="External"/><Relationship Id="rId3" Type="http://schemas.openxmlformats.org/officeDocument/2006/relationships/hyperlink" Target="consultantplus://offline/ref=84025C81F114EF99EBD77215A088814E4E9DA4AFB9F3DDEF4077009E50C6hA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8:42:00Z</dcterms:created>
  <dc:creator>Иннес</dc:creator>
  <dc:description/>
  <dc:language>en-US</dc:language>
  <cp:lastModifiedBy>RePack by SPecialiST</cp:lastModifiedBy>
  <cp:lastPrinted>2018-09-29T21:34:00Z</cp:lastPrinted>
  <dcterms:modified xsi:type="dcterms:W3CDTF">2019-02-06T18:42:00Z</dcterms:modified>
  <cp:revision>2</cp:revision>
  <dc:subject/>
  <dc:title/>
</cp:coreProperties>
</file>